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OD PROGRAMU – 4. SCHVÁLENÍ VÝROČNÍ ZPRÁVY 2021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VALNÁ HROMADA SCHVALUJE VÝROČNÍ ZPRÁVU O ČINNOSTI  SPOLKU MAS Moravská cesta ZA ROK 2021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27:00Z</dcterms:modified>
  <cp:revision>38</cp:revision>
  <dc:subject/>
  <dc:title>Pracovní smlouva</dc:title>
</cp:coreProperties>
</file>